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Cs/>
          <w:iCs/>
        </w:rPr>
        <w:t xml:space="preserve">do kosztorysu na wykonanie przebudowy drogi dojazdowej do gruntów rolnych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/>
          <w:bCs/>
          <w:iCs/>
        </w:rPr>
        <w:t xml:space="preserve">we wsi  Machnatka   </w:t>
      </w:r>
      <w:r>
        <w:rPr>
          <w:bCs/>
          <w:iCs/>
        </w:rPr>
        <w:t xml:space="preserve">na odcinku Machnatka-Machnatka Parcela (Bartosówka) długości 825,00 m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/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 mm przy średniej grub. 10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825,0x4,20+8x4,20+7,0x9,0/2=3530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0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hanging="0"/>
              <w:rPr>
                <w:iCs/>
              </w:rPr>
            </w:pPr>
            <w:r>
              <w:rPr>
                <w:iCs/>
              </w:rPr>
              <w:t>Obmiar jak w poz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0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Obmiar jak w poz.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0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2014 w ilości 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/>
              <w:t>825,0x4,09+8x4,09+7,0x9,0/2=3438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8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11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wg WT-2 2014r  grub. 4 cm , dla KR- 1-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825,00x4,00+8,0x4,0+7,0x9,0/2=3363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3,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40:00Z</dcterms:created>
  <dc:creator>Kazimierz Baran</dc:creator>
  <dc:description/>
  <cp:keywords/>
  <dc:language>en-US</dc:language>
  <cp:lastModifiedBy>Stasio</cp:lastModifiedBy>
  <cp:lastPrinted>2016-01-09T09:29:00Z</cp:lastPrinted>
  <dcterms:modified xsi:type="dcterms:W3CDTF">2017-09-12T09:40:00Z</dcterms:modified>
  <cp:revision>2</cp:revision>
  <dc:subject/>
  <dc:title>Przedmiar robót</dc:title>
</cp:coreProperties>
</file>